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TUTELA LEG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lang w:val="it-IT"/>
              </w:rPr>
              <w:t>Aumento ad € 50.000,00 del massimale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it-IT"/>
              </w:rPr>
              <w:t>per sinistro e per singolo assicurato senza limitazioni annue, qualunque sia il numero degli assicurati coinvolti nell'even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Eliminazione del limite annuo di € 200.00,00 nel massimale di garanz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ad € 5.000,00 del limite relativo alle spese di domiciliazione per legale fuori se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7 - TUTELA LEGALE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8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10:21:00Z</dcterms:modified>
  <cp:revision>10</cp:revision>
  <dc:subject/>
  <dc:title>Allegato ……</dc:title>
</cp:coreProperties>
</file>